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2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89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70C0"/>
          <w:sz w:val="22"/>
          <w:szCs w:val="22"/>
          <w:lang w:val="en-US"/>
        </w:rPr>
      </w:pPr>
      <w:bookmarkStart w:id="0" w:name="_Hlk203639293"/>
      <w:bookmarkEnd w:id="0"/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>ZAKUP WRAZ Z DOSTAWĄ ŚRODKÓW DO HIGIENIZACJI POMIESZCZEŃ, SPRZĘTU GOSPODARCZEGO I WYPOSAŻENIA POMIESZCZEŃ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 xml:space="preserve">- nr sprawy </w:t>
      </w:r>
      <w:r>
        <w:rPr>
          <w:rFonts w:cs="Arial" w:ascii="Arial" w:hAnsi="Arial"/>
          <w:b/>
          <w:i/>
          <w:color w:val="0070C0"/>
          <w:sz w:val="22"/>
          <w:szCs w:val="22"/>
        </w:rPr>
        <w:t>89</w:t>
      </w:r>
      <w:r>
        <w:rPr>
          <w:rFonts w:cs="Arial" w:ascii="Arial" w:hAnsi="Arial"/>
          <w:b/>
          <w:i/>
          <w:color w:val="0070C0"/>
          <w:sz w:val="22"/>
          <w:szCs w:val="22"/>
          <w:lang w:val="en-US"/>
        </w:rPr>
        <w:t>/ZP/2</w:t>
      </w:r>
      <w:r>
        <w:rPr>
          <w:rFonts w:cs="Arial" w:ascii="Arial" w:hAnsi="Arial"/>
          <w:b/>
          <w:i/>
          <w:color w:val="0070C0"/>
          <w:sz w:val="22"/>
          <w:szCs w:val="22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  <w:bookmarkStart w:id="1" w:name="_Hlk203639293"/>
      <w:bookmarkStart w:id="2" w:name="_Hlk203639293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" w:name="__Fieldmark__0_1758877578"/>
      <w:bookmarkStart w:id="4" w:name="__Fieldmark__0_1758877578"/>
      <w:bookmarkEnd w:id="4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" w:name="__Fieldmark__1_1758877578"/>
      <w:bookmarkStart w:id="6" w:name="__Fieldmark__1_1758877578"/>
      <w:bookmarkEnd w:id="6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5-07-17T10:14:00Z</cp:lastPrinted>
  <dcterms:modified xsi:type="dcterms:W3CDTF">2025-07-17T09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